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mission to publish photographs – children (under the age of 1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Title: </w:t>
      </w:r>
      <w:r>
        <w:rPr>
          <w:b/>
          <w:i/>
          <w:sz w:val="28"/>
          <w:szCs w:val="28"/>
        </w:rPr>
        <w:t>Educating NZ Newsletter &amp; New Zealand Transport Agen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Educating NZ sends out an electronic newsletter 4 times a year to its clients. We would like to include photos of children participating in a road safety me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would like your permission to use photos that may include your image.  Please fill in the slip below and return to </w:t>
      </w:r>
      <w:r>
        <w:rPr>
          <w:b/>
        </w:rPr>
        <w:t xml:space="preserve">Jenny Jackson, Principal of St Josephs School </w:t>
      </w:r>
      <w:r>
        <w:rPr/>
        <w:t xml:space="preserve"> as soon a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questions please don’t hesitate to contact me.  Thank you for your as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14450" cy="561975"/>
            <wp:effectExtent l="0" t="0" r="0" b="0"/>
            <wp:docPr id="1" name="Picture 1" descr="janelle signatur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janelle signatur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anelle Grady</w:t>
      </w:r>
    </w:p>
    <w:p>
      <w:pPr>
        <w:pStyle w:val="Normal"/>
        <w:rPr/>
      </w:pPr>
      <w:r>
        <w:rPr/>
        <w:t>Director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I </w:t>
        <w:softHyphen/>
        <w:t xml:space="preserve">____________________ authorise </w:t>
      </w:r>
      <w:r>
        <w:rPr>
          <w:b/>
          <w:i/>
        </w:rPr>
        <w:t>Educating NZ</w:t>
      </w:r>
      <w:r>
        <w:rPr>
          <w:i/>
        </w:rPr>
        <w:t xml:space="preserve">, to use my photo/s in the </w:t>
      </w:r>
      <w:r>
        <w:rPr>
          <w:b/>
          <w:i/>
        </w:rPr>
        <w:t>Educating NZ newsletter</w:t>
      </w:r>
      <w:r>
        <w:rPr>
          <w:i/>
        </w:rPr>
        <w:t xml:space="preserve"> .  I understand that the images may be published in electronic form, or on the Web. I agree that the photograph/s may be used for other educational purposes (eg. in promotional or support materials) in connection with the above newsletter.</w:t>
      </w:r>
    </w:p>
    <w:p>
      <w:pPr>
        <w:pStyle w:val="Normal"/>
        <w:rPr>
          <w:i/>
          <w:i/>
        </w:rPr>
      </w:pPr>
      <w:r>
        <w:rPr>
          <w:i/>
        </w:rPr>
        <w:t>I certify that I am at least 18 years of age and have the legal right to sign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I agree I have read this document before signing it and I understand its content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arent Name</w:t>
        <w:tab/>
        <w:tab/>
        <w:t xml:space="preserve">__________________________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ignature</w:t>
        <w:tab/>
        <w:t>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ddress</w:t>
        <w:tab/>
        <w:t>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>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ated</w:t>
        <w:tab/>
        <w:tab/>
        <w:t>__________________________</w:t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4267200" cy="1428750"/>
          <wp:effectExtent l="0" t="0" r="0" b="0"/>
          <wp:docPr id="2" name="Picture 2" descr="C:\Users\Educating NZ\AppData\Local\Microsoft\Windows\Temporary Internet Files\Content.IE5\3VV69B1W\ENZ_logo-large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C:\Users\Educating NZ\AppData\Local\Microsoft\Windows\Temporary Internet Files\Content.IE5\3VV69B1W\ENZ_logo-large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67200" cy="1428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N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NZ" w:eastAsia="en-NZ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GB" w:eastAsia="en-GB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c1d6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rsid w:val="00bc1d6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semiHidden/>
    <w:qFormat/>
    <w:rsid w:val="002c703e"/>
    <w:pPr/>
    <w:rPr>
      <w:rFonts w:ascii="Tahoma" w:hAnsi="Tahoma" w:cs="Tahoma"/>
      <w:sz w:val="16"/>
      <w:szCs w:val="16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  <Pages>1</Pages>
  <Words>194</Words>
  <Characters>1110</Characters>
  <CharactersWithSpaces>1302</CharactersWithSpaces>
  <Paragraphs>2</Paragraphs>
  <Company>Educating N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22:52:00Z</dcterms:created>
  <dc:creator>Janelle</dc:creator>
  <dc:description/>
  <dc:language>en-US</dc:language>
  <cp:lastModifiedBy>Educating NZ</cp:lastModifiedBy>
  <cp:lastPrinted>2007-02-08T22:44:00Z</cp:lastPrinted>
  <dcterms:modified xsi:type="dcterms:W3CDTF">2008-10-29T20:15:00Z</dcterms:modified>
  <cp:revision>1</cp:revision>
  <dc:subject/>
  <dc:title>De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